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ERMAN SOCIOECONOMIC VARIABLE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 NO.                 DESCRIPTION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- 16        ADMINISTRATIVE AREA NAME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- 22   1    SEQUENCE NUMBER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LABOR VARIABLE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3- 28   2    PROPORTION OF ENTIRE POPULATION DEPENDENT ON PRIMA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DUSTRY, 1882 (+)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- 34   3    PROPORTION OF ENTIRE POPULATION DEPENDENT ON PRIMA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DUSTRY, 1895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5- 40   4    PROPORTION OF ENTIRE POPULATION DEPENDENT ON PRIMA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DUSTRY, 1907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1- 46   5    PROPORTION OF ENTIRE POPULATION DEPENDENT ON PRIMA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DUSTRY, 1925 (**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7- 52   6    PROPORTION OF ENTIRE POPULATION DEPENDENT ON PRIMA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DUSTRY, 1933 (**)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3- 58   7    PROPORTION OF ENTIRE POPULATION DEPENDENT ON SECONDA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DUSTRY, 1871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9- 64   8    PROPORTION OF ENTIRE POPULATION DEPENDENT ON TERTIAR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DUSTRY, 1871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5- 70   9    PROPORTION OF ENTIRE POPULATION DEPENDENT ON SECONDA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DUSTRY, 1882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1- 76  10    PROPORTION OF ENTIRE POPULATION DEPENDENT ON TERTIAR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DUSTRY, 1882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7- 82  11    PROPORTION OF ENTIRE POPULATION DEPENDENT ON SECONDA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DUSTRY, 1907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3- 88  12    PROPORTION OF ENTIRE POPULATION DEPENDENT ON TERTIARY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DUSTRY, 1907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9- 94  13    PROPORTION OF WOMEN 14+ ENGAGED IN SECONDARY INDUSTRY, 188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5-100  14    PROPORTION OF WOMEN 14+ ENGAGED IN TERTIARY INDUSTRY, 188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1-106  15    PROPORTION OF WOMEN 14+ ENGAGED IN SECONDARY INDUSTRY, 1907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7-112  16    PROPORTION OF WOMEN 14+ ENGAGED IN TERTIARY INDUSTRY, 190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DISTANCE VARIABLE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3-118  17    NUMBER OF REGIERUNGSBIZIRKE TO BERLIN - - NRBTOB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9-124  18    NUMBER OF KILOMETERS FROM CAPITAL TO BERLIN - KMB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-130  19    LOG KMB - LOG NRBTOB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ET MIGRATION RATES CALCULATED FROM P1 = P0 + B - D + 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ER 100,000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1-136  20    NET MIGRATION RATE FOR 1872 - 1875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7-142  21    NET MIGRATION RATE FOR 1876 - 188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3-148  22    NET MIGRATION RATE FOR 1881 - 1885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9-154  23    NET MIGRATION RATE FOR 1886 - 189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5-160  24    NET MIGRATION RATE FOR 1891 - 1895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1-166  25    NET MIGRATION RATE FOR 1896 - 190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-172  26    NET MIGRATION RATE FOR 1901 - 1905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3-178  27    NET MIGRATION RATE FOR 1906 - 191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9-184  28    NET MIGRATION RATE FOR 1872 - 189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5-190  29    NET MIGRATION RATE FOR 1891 - 191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1-196  30    NET MIGRATION RATE FOR 1872 - 191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ATES OF NATURAL INCREASE PER 100,00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7-202  31    RATE OF NATURAL INCREASE FROM 1872 - 1875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-208  32    RATE OF NATURAL INCREASE FROM 1876 - 188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9-214  33    RATE OF NATURAL INCREASE FROM 1881 - 1885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-220  34    RATE OF NATURAL INCREASE FROM 1886 - 189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1-226  35    RATE OF NATURAL INCREASE FROM 1891 - 1895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7-232  36    RATE OF NATURAL INCREASE FROM 1896 - 190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3-238  37    RATE OF NATURAL INCREASE FROM 1901 - 1905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9-244  38    RATE OF NATURAL INCREASE FROM 1906 - 191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5-250  39    RATE OF NATURAL INCREASE FROM 1872 - 189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1-256  40    RATE OF NATURAL INCREASE FROM 1891 - 191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7-262  41    RATE OF NATURAL INCREASE FROM 1872 - 1910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ARM AND BANK VARIABLE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3-268  42    AVERAGE FARM SIZE, 1882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9-274  43    AVERAGE FARM SIZE, 1909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5-280  44    NUMBER OF BANKS, 1900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OCIAL  INDICE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1-286  45    PERCENT CATHOLIC, 1871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7-292  46    PERCENT ILLITERATE AMONG RECRUITS, 1875-76 (*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3-298  47    PERCENT RURAL (UNDER 2000) , 1871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9-304  48    PERCENT CATHOLIC, 1880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-310  49    PERCENT ILLITERATE AMONG RECRUITS, 188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1-316  50    PERCENT RURAL (UNDER 2000) , 1880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7-322  51    PERCENT CATHOLIC, 1885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3-328  52    PERCENT RURAL (UNDER 2000), 1885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9-334  53    PERCENT IN CITIES OF 100,000+, 1885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5-340  54    PERCENT IN CITIES OF 20,000+, 1885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1-346  55    PERCENT CATHOLIC, 1890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47-352  56    PERCENT RURAL (UNDER 2000), 189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3-358  57    PERCENT IN CITIES OF 100,000+, 189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9-364  58    PERCENT IN CITIES OF 20,000+, 189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5-370  59    PERCENT CATHOLIC, 1900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1-376  60    PERCENT ILLITERATE AMONG RECRUITS, 1900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7-382  61    PERCENT RURAL (UNDER 2000), 190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3-388  62    PERCENT IN CITIES OF 100,000+, 190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9-394  63    PERCENT IN CITIES OF 20,000+, 190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95-400  64    PERCENT CATHOLIC, 1910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1-406  65    PERCENT RURAL (UNDER 2000), 191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7-412  66    PERCENT IN CITIES OF 100,000+, 1910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3-418  67    PERCENT IN CITIES OF 20,000+, 1910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9-424  68    PERCENT CATHOLIC, 1925 (**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25-430  69    PERCENT RURAL (UNDER 2000), 1925 (**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1-436  70    PERCENT IN CITIES OF 100,000+, 1925 (**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7-442  71    PERCENT IN CITIES OF 20,000+, 1925 (**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3-448  72    PERCENT CATHOLIC, 1933 (**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9-454  73    PERCENT RURAL (UNDER 2000), 1933 (**)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55-460  74    PERCENT IN CITIES OF 100,000+, 1933 (**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61-466  75    PERCENT IN CITIES OF 20,000+, 1933 (**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CODE OF -99 INDICATES A MISSING VALUE. AREA 69 IS NOT INCLUD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DATA (GERMANY WITHOUT ALSACE &amp; LORRAINE). THUS THE AREA ID'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1 TO 68, 70 TO 72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+)  PROPORTION OF ENTIRE POPULATION DEPENDENT ON PRIMARY INDUSTR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NOT AVAILABLE FOR 1871 BECAUSE IN THE CENSUS IT WAS CALCULAT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ERENTLY THAN FOR THE OTHER YEARS GIVEN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*)  VARIABLE 46 ATTRIBUTES TO THE RB POTSDAM AND BERLIN THE PERCENTAG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LLITERATE FOR THEIR COMBINED RESULTS AS WERE GIVEN IN THE STATISTIC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ATTRIBUTES TO THE 4 AREAS OF BADEN THE FIGURE FOR GROSSH, TO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 AREAS OF OLDENBURG THE RESULT FOR GROSSH, AND TO THE 3 AREAS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SASS-LOTH THE RESULT FOR REICHSL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*)  FOR 1925 AND 1933, ADMINISTRATIVE DISTRICTS 2,10, 69,70,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71 WERE NOT PART OF GERMANY.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